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SerifaStd-Bold;Times New Roman" w:hAnsi="SerifaStd-Bold;Times New Roman" w:cs="SerifaStd-Bold;Times New Roman"/>
          <w:b/>
          <w:b/>
          <w:bCs/>
          <w:sz w:val="24"/>
        </w:rPr>
      </w:pPr>
      <w:r>
        <w:rPr>
          <w:rFonts w:cs="SerifaStd-Bold;Times New Roman" w:ascii="SerifaStd-Bold;Times New Roman" w:hAnsi="SerifaStd-Bold;Times New Roman"/>
          <w:b/>
          <w:bCs/>
          <w:sz w:val="24"/>
        </w:rPr>
        <w:t>1. Intellectual and Cultural History</w:t>
      </w:r>
    </w:p>
    <w:p>
      <w:pPr>
        <w:pStyle w:val="Normal"/>
        <w:widowControl w:val="false"/>
        <w:autoSpaceDE w:val="false"/>
        <w:spacing w:before="0" w:after="0"/>
        <w:rPr>
          <w:rFonts w:ascii="SerifaStd-Bold;Times New Roman" w:hAnsi="SerifaStd-Bold;Times New Roman" w:cs="SerifaStd-Bold;Times New Roman"/>
          <w:b/>
          <w:b/>
          <w:bCs/>
          <w:sz w:val="24"/>
        </w:rPr>
      </w:pPr>
      <w:r>
        <w:rPr>
          <w:rFonts w:cs="SerifaStd-Bold;Times New Roman" w:ascii="SerifaStd-Bold;Times New Roman" w:hAnsi="SerifaStd-Bold;Times New Roman"/>
          <w:b/>
          <w:bCs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Changes in religious thought and institution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Secularization of learning and cultur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Scientific and technological developments and their consequenc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Major trends in literature and the art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Intellectual and cultural developments and their relationship to social values and political event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Developments in social, economic, and political thought, including ideologies characterized as “-isms,” such as socialism, liberalism, nationalism, conservatism, feminis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Developments in literacy, education, and communicatio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The diffusion of new intellectual concepts among different social group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Changes in elite and popular culture, such as the development of new attitudes toward religion, the family, work, and ritual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Impact of global expansion on European culture</w:t>
      </w:r>
    </w:p>
    <w:p>
      <w:pPr>
        <w:pStyle w:val="Normal"/>
        <w:widowControl w:val="false"/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>
          <w:rFonts w:ascii="SerifaStd-Bold;Times New Roman" w:hAnsi="SerifaStd-Bold;Times New Roman" w:cs="SerifaStd-Bold;Times New Roman"/>
          <w:b/>
          <w:b/>
          <w:bCs/>
          <w:sz w:val="24"/>
        </w:rPr>
      </w:pPr>
      <w:r>
        <w:rPr>
          <w:rFonts w:cs="SerifaStd-Bold;Times New Roman" w:ascii="SerifaStd-Bold;Times New Roman" w:hAnsi="SerifaStd-Bold;Times New Roman"/>
          <w:b/>
          <w:bCs/>
          <w:sz w:val="24"/>
        </w:rPr>
        <w:t>2. Political and Diplomatic History</w:t>
      </w:r>
    </w:p>
    <w:p>
      <w:pPr>
        <w:pStyle w:val="Normal"/>
        <w:widowControl w:val="false"/>
        <w:autoSpaceDE w:val="false"/>
        <w:spacing w:before="0" w:after="0"/>
        <w:rPr>
          <w:rFonts w:ascii="SerifaStd-Bold;Times New Roman" w:hAnsi="SerifaStd-Bold;Times New Roman" w:cs="SerifaStd-Bold;Times New Roman"/>
          <w:b/>
          <w:b/>
          <w:bCs/>
          <w:sz w:val="24"/>
        </w:rPr>
      </w:pPr>
      <w:r>
        <w:rPr>
          <w:rFonts w:cs="SerifaStd-Bold;Times New Roman" w:ascii="SerifaStd-Bold;Times New Roman" w:hAnsi="SerifaStd-Bold;Times New Roman"/>
          <w:b/>
          <w:bCs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The rise and functioning of the modern state in its various form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Relations between Europe and other parts of the world: colonialism, imperialism, decolonization, and global interdependenc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The evolution of political elites and the development of political parties, ideologies, and other forms of mass politic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The extension and limitation of rights and liberties (personal, civic, economic, and political); majority and minority political persecution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The growth and changing forms of nationalis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Forms of political protest, reform, and revolutio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Relationship between domestic and foreign polici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/>
      </w:pPr>
      <w:r>
        <w:rPr>
          <w:rFonts w:cs="SerifaStd-Bold;Times New Roman" w:ascii="SerifaStd-Bold;Times New Roman" w:hAnsi="SerifaStd-Bold;Times New Roman"/>
          <w:sz w:val="21"/>
          <w:szCs w:val="21"/>
        </w:rPr>
        <w:t>Efforts to restrain conflict: treaties, balance-of-power diplomacy, and international organization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CenturyOldStyleStd-Regular;Times New Roman" w:hAnsi="CenturyOldStyleStd-Regular;Times New Roman" w:cs="CenturyOldStyleStd-Regular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War and civil conflict: origins, developments, technology, and their consequences</w:t>
      </w:r>
    </w:p>
    <w:p>
      <w:pPr>
        <w:pStyle w:val="Normal"/>
        <w:widowControl w:val="false"/>
        <w:autoSpaceDE w:val="false"/>
        <w:spacing w:before="0" w:after="0"/>
        <w:rPr>
          <w:rFonts w:ascii="CenturyOldStyleStd-Regular;Times New Roman" w:hAnsi="CenturyOldStyleStd-Regular;Times New Roman" w:cs="CenturyOldStyleStd-Regular;Times New Roman"/>
          <w:sz w:val="21"/>
          <w:szCs w:val="21"/>
        </w:rPr>
      </w:pPr>
      <w:r>
        <w:rPr>
          <w:rFonts w:cs="CenturyOldStyleStd-Regular;Times New Roman" w:ascii="CenturyOldStyleStd-Regular;Times New Roman" w:hAnsi="CenturyOldStyleStd-Regular;Times New Roman"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>
          <w:rFonts w:ascii="CenturyOldStyleStd-Regular;Times New Roman" w:hAnsi="CenturyOldStyleStd-Regular;Times New Roman" w:cs="CenturyOldStyleStd-Regular;Times New Roman"/>
          <w:b/>
          <w:b/>
          <w:bCs/>
          <w:sz w:val="24"/>
        </w:rPr>
      </w:pPr>
      <w:r>
        <w:rPr>
          <w:rFonts w:cs="CenturyOldStyleStd-Regular;Times New Roman" w:ascii="CenturyOldStyleStd-Regular;Times New Roman" w:hAnsi="CenturyOldStyleStd-Regular;Times New Roman"/>
          <w:b/>
          <w:bCs/>
          <w:sz w:val="24"/>
        </w:rPr>
        <w:t>3. Social and Economic History</w:t>
      </w:r>
    </w:p>
    <w:p>
      <w:pPr>
        <w:pStyle w:val="Normal"/>
        <w:widowControl w:val="false"/>
        <w:autoSpaceDE w:val="false"/>
        <w:spacing w:before="0" w:after="0"/>
        <w:rPr>
          <w:rFonts w:ascii="CenturyOldStyleStd-Regular;Times New Roman" w:hAnsi="CenturyOldStyleStd-Regular;Times New Roman" w:cs="CenturyOldStyleStd-Regular;Times New Roman"/>
          <w:b/>
          <w:b/>
          <w:bCs/>
          <w:sz w:val="24"/>
        </w:rPr>
      </w:pPr>
      <w:r>
        <w:rPr>
          <w:rFonts w:cs="CenturyOldStyleStd-Regular;Times New Roman" w:ascii="CenturyOldStyleStd-Regular;Times New Roman" w:hAnsi="CenturyOldStyleStd-Regular;Times New Roman"/>
          <w:b/>
          <w:bCs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The character of and changes in agricultural production and organizatio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The role of urbanization in transforming cultural values and social relationship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The shift in social structures from hierarchical orders to modern social classes: the changing distribution of wealth and povert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/>
      </w:pPr>
      <w:r>
        <w:rPr>
          <w:rFonts w:cs="SerifaStd-Bold;Times New Roman" w:ascii="SerifaStd-Bold;Times New Roman" w:hAnsi="SerifaStd-Bold;Times New Roman"/>
          <w:sz w:val="21"/>
          <w:szCs w:val="21"/>
        </w:rPr>
        <w:t>The influence of sanitation and health care practices on society; food supply, diet, famine, disease, and their impact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The development of commercial practices, patterns of mass production and consumption, and their economic and social impact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/>
      </w:pPr>
      <w:r>
        <w:rPr>
          <w:rFonts w:cs="SerifaStd-Bold;Times New Roman" w:ascii="SerifaStd-Bold;Times New Roman" w:hAnsi="SerifaStd-Bold;Times New Roman"/>
          <w:sz w:val="21"/>
          <w:szCs w:val="21"/>
        </w:rPr>
        <w:t>Changing definitions of and attitudes toward social groups, classes, races, and ethnicities within and outside Europ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The origins, development, and consequences of industrializatio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Changes in the demographic structure and reproductive patterns of Europeans: causes and consequenc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/>
      </w:pPr>
      <w:r>
        <w:rPr>
          <w:rFonts w:cs="SerifaStd-Bold;Times New Roman" w:ascii="SerifaStd-Bold;Times New Roman" w:hAnsi="SerifaStd-Bold;Times New Roman"/>
          <w:sz w:val="21"/>
          <w:szCs w:val="21"/>
        </w:rPr>
        <w:t>Gender roles and their influence on work, social structure, family structure, and interest group formatio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The growth of competition and interdependence in national and world market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SerifaStd-Bold;Times New Roman" w:hAnsi="SerifaStd-Bold;Times New Roman" w:cs="SerifaStd-Bold;Times New Roman"/>
          <w:sz w:val="21"/>
          <w:szCs w:val="21"/>
        </w:rPr>
      </w:pPr>
      <w:r>
        <w:rPr>
          <w:rFonts w:cs="SerifaStd-Bold;Times New Roman" w:ascii="SerifaStd-Bold;Times New Roman" w:hAnsi="SerifaStd-Bold;Times New Roman"/>
          <w:sz w:val="21"/>
          <w:szCs w:val="21"/>
        </w:rPr>
        <w:t>Private and state roles in economic activity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rifaStd-Bold">
    <w:altName w:val="Times New Roman"/>
    <w:charset w:val="4d"/>
    <w:family w:val="auto"/>
    <w:pitch w:val="default"/>
  </w:font>
  <w:font w:name="CenturyOldStyleStd-Regular">
    <w:altName w:val="Times New Roman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17:00Z</dcterms:created>
  <dc:creator>Sue Gregory</dc:creator>
  <dc:description/>
  <cp:keywords/>
  <dc:language>en-US</dc:language>
  <cp:lastModifiedBy>Sue Gregory</cp:lastModifiedBy>
  <cp:lastPrinted>2009-08-30T22:23:00Z</cp:lastPrinted>
  <dcterms:modified xsi:type="dcterms:W3CDTF">2012-04-09T01:10:00Z</dcterms:modified>
  <cp:revision>5</cp:revision>
  <dc:subject/>
  <dc:title/>
</cp:coreProperties>
</file>